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出口国家重点保护的农业野生植物或进出口中国参加的国际公约限制进出口的农业野生植物审批</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t>000120333000</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口国家重点保护的农业野生植物或进出口中国参加的国际公约限制进出口的农业野生植物审批【</w:t>
      </w:r>
      <w:r>
        <w:rPr>
          <w:rFonts w:eastAsia="方正仿宋_GBK" w:cs="方正仿宋_GBK" w:ascii="方正仿宋_GBK" w:hAnsi="方正仿宋_GBK"/>
          <w:color w:val="000000"/>
          <w:sz w:val="28"/>
          <w:szCs w:val="28"/>
        </w:rPr>
        <w:t>00012033300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口国家重点保护的农业野生植物或进出口中国参加的国际公约限制进出口的农业野生植物审批</w:t>
      </w:r>
      <w:r>
        <w:rPr>
          <w:rFonts w:eastAsia="方正仿宋_GBK" w:cs="方正仿宋_GBK" w:ascii="方正仿宋_GBK" w:hAnsi="方正仿宋_GBK"/>
          <w:color w:val="000000"/>
          <w:sz w:val="28"/>
          <w:szCs w:val="28"/>
        </w:rPr>
        <w:t>(00012033300001)</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野生植物保护条例》第二十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xml:space="preserve">）《国家重点保护野生植物名录》（国家林业和草原局 农业农村部公告 </w:t>
      </w:r>
      <w:r>
        <w:rPr>
          <w:rFonts w:eastAsia="方正仿宋_GBK" w:cs="方正仿宋_GBK" w:ascii="方正仿宋_GBK" w:hAnsi="方正仿宋_GBK"/>
          <w:color w:val="000000"/>
          <w:sz w:val="28"/>
          <w:szCs w:val="28"/>
        </w:rPr>
        <w:t>2021</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号）全文</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中华人民共和国野生植物保护条例》第三十一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濒危野生动植物种国际贸易公约》全文</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国务院关于取消和下放一批行政许可事项的决定》（国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项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野生植物保护条例》第二十六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出口农业主管部门管理的国家重点保护或者进出口国际公约限制进出口的野生植物审批</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出口国家重点保护的农业野生植物或进出口中国参加的国际公约限制进出口的农业野生植物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的属于国家重点保护野生植物或者我国参加的国际公约所限制进出口的野生植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出口的不属于未定名的或者新发现并有重要价值的野生植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供的申请材料完整齐全、真实有效。</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野生植物保护条例》第二十条第二款禁止出口未定名的或者新发现并有重要价值的野生植物。</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第一款出口国家重点保护野生植物，或者进出口中国参加的国际公约所限制进出口的野生植物，应当填报《国家重点保护野生植物进出口许可申请表》，并报申请者所在地省级农业农村主管部门办理《国家重点保护野生植物进出口许可审批表》。省级农业农村主管部门应当自收到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作出是否批准的决定，并通知申请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 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三条申请出口国家重点保护野生植物，或者进出口中国参加的国际公约所限制进出口的野生植物的，应当提供以下材料：（一）国家重点保护野生植物进出口许可申请表。（二）进出口合同（协议）复印件。（三）出口野生植物及其产品的，应当提供省级以上农业农村主管部门或其授权机构核发的《国家重点保护野生植物采集许可证》复印件；野生植物来源为收购的，还应当提供省级农业农村主管部门出具的出售、收购审批件及购销合同（均为复印件）。（四）出口含有国家重点保护农业野生植物成分产品的，应当提供由产品生产单位所在地省级以上农业农村主管部门认可的产品成分及规格的说明，以及产品成分检验报告。</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出口国家重点保护的农业野生植物或进出口中国参加的国际公约限制进出口的农业野生植物审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国家重点保护野生植物进出口许可审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展“双随机、一公开”监管，加强对国家重点保护的农业野生植物进出口活动的执法监管，发现违法违规行为要依法查处并公开结果。</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信用监管，对社会关注度高、有违法不良记录的申请人进行严格审批、重点监管，依法依规对失信主体开展失信惩戒。</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风险等级较高、信用等级较低的企业实施重点监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强化社会监督，设立并公布举报平台、电话等渠道，并依法及时处理社会各界投诉举报的国家重点保护的农业野生植物违法违规活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其他根据地方实际制定的监管措施。</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家重点保护野生植物进出口许可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进出口合同（协议）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以上农业农村主管部门或其授权机构核发的《国家重点保护野生植物采集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农业农村主管部门出具的出售、收购审批件及购销合同（野生植物来源为收购时适用，均为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生产单位所在地省级以上农业农村主管部门认可的产品成分及规格的说明，以及产品成分检验报告（出口含有国家重点保护农业野生植物成分产品时适用）。</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三条申请出口国家重点保护野生植物，或者进出口中国参加的国际公约所限制进出口的野生植物的，应当提供以下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国家重点保护野生植物进出口许可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进出口合同（协议）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出口野生植物及其产品的，应当提供省级以上农业农村主管部门或其授权机构核发的《国家重点保护野生植物采集许可证》复印件；野生植物来源为收购的，还应当提供省级农业农村主管部门出具的出售、收购审批件及购销合同（均为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出口含有国家重点保护农业野生植物成分产品的，应当提供由产品生产单位所在地省级以上农业农村主管部门认可的产品成分及规格的说明，以及产品成分检验报告。</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将签发的进出口许可审批表</w:t>
      </w:r>
      <w:r>
        <w:rPr>
          <w:rFonts w:ascii="方正仿宋_GBK" w:hAnsi="方正仿宋_GBK" w:cs="方正仿宋_GBK" w:eastAsia="方正仿宋_GBK"/>
          <w:color w:val="000000"/>
          <w:sz w:val="28"/>
          <w:szCs w:val="28"/>
        </w:rPr>
        <w:t>抄送有关部门</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出口国家重点保护野生植物，或者进出口中国参加的国际公约所限制进出口的野生植物，应当填报《国家重点保护野生植物进出口许可申请表》，并报申请者所在地省级农业农村主管部门办理《国家重点保护野生植物进出口许可审批表》。省级农业农村主管部门应当自收到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作出是否批准的决定，并通知申请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农业农村主管部门应当将签发的进出口许可审批表抄送农业农村部、国家濒危物种进出口管理机构、海关等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第一款出口国家重点保护野生植物，或者进出口中国参加的国际公约所限制进出口的野生植物，应当填报《国家重点保护野生植物进出口许可申请表》，并报申请者所在地省级农业农村主管部门办理《国家重点保护野生植物进出口许可审批表》。省级农业农村主管部门应当自收到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作出是否批准的决定，并通知申请者。</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国家重点保护野生植物进出口许可审批</w:t>
      </w:r>
    </w:p>
    <w:p>
      <w:pPr>
        <w:pStyle w:val="Normal"/>
        <w:spacing w:lineRule="exact" w:line="600"/>
        <w:ind w:firstLine="562"/>
        <w:rPr>
          <w:rFonts w:ascii="方正仿宋_GBK" w:hAnsi="方正仿宋_GBK" w:eastAsia="方正仿宋_GBK" w:cs="方正仿宋_GBK"/>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野生植物保护条例》第二十条第一款出口国家重点保护野生植物或者进出口中国参加的国际公约所限制进出口的野生植物的，应当按照管理权限经国务院林业行政主管部门批准，或者经进出口者所在地的省、自治区、直辖市人民政府农业行政主管部门审核后报国务院农业行政主管部门批准，并取得国家濒危物种进出口管理机构核发的允许进出口证明书或者标签。海关凭允许进出口证明书或者标签查验放行。国务院野生植物行政主管部门应当将有关野生植物进出口的资料抄送国务院环境保护部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出口国家重点保护野生植物，或者进出口中国参加的国际公约所限制进出口的野生植物，应当填报《国家重点保护野生植物进出口许可申请表》，并报申请者所在地省级农业农村主管部门办理《国家重点保护野生植物进出口许可审批表》。省级农业农村主管部门应当自收到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作出是否批准的决定，并通知申请者。</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省级农业农村主管部门应当将签发的进出口许可审批表抄送农业农村部、国家濒危物种进出口管理机构、海关等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 农业野生植物保护办法》（</w:t>
      </w:r>
      <w:r>
        <w:rPr>
          <w:rFonts w:eastAsia="方正仿宋_GBK" w:cs="方正仿宋_GBK" w:ascii="方正仿宋_GBK" w:hAnsi="方正仿宋_GBK"/>
          <w:color w:val="000000"/>
          <w:sz w:val="28"/>
          <w:szCs w:val="28"/>
        </w:rPr>
        <w:t>200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3</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第一款出口国家重点保护野生植物，或者进出口中国参加的国际公约所限制进出口的野生植物，应当填报《国家重点保护野生植物进出口许可申请表》，并报申请者所在地省级农业农村主管部门办理《国家重点保护野生植物进出口许可审批表》。省级农业农村主管部门应当自收到申请材料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作出是否批准的决定，并通知申请者。</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8-16T20:0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